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 характера заведующего МДОУ «Детский сад       № 216» Ленинского района г. Саратова, а также сведения о доходах, об имуществе и обязательствах имущественного их супругов и несовершеннолетних детей за отчетный период с 01.01.2013 по 31.12.2013  (по состоянию на конец отчетного периода) </w:t>
      </w:r>
    </w:p>
    <w:tbl>
      <w:tblPr>
        <w:tblW w:w="140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10"/>
        <w:gridCol w:w="1744"/>
        <w:gridCol w:w="2404"/>
        <w:gridCol w:w="2026"/>
        <w:gridCol w:w="1308"/>
        <w:gridCol w:w="1921"/>
        <w:gridCol w:w="216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 дохода за 2013 год (руб)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ем на праве собственности или находящем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 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Наталия Валентин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ДОУ «Детский сад № 216»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965,4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для ведения садоводства (индивидуальная собственност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11174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-калина 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 (индивидуальная собственност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от 57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 (индивидуальная собственност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от 57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sectPr>
      <w:type w:val="nextPage"/>
      <w:pgSz w:orient="landscape" w:w="16838" w:h="11906"/>
      <w:pgMar w:left="1134" w:right="1134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26:00Z</dcterms:created>
  <dc:creator>User</dc:creator>
  <dc:description/>
  <cp:keywords/>
  <dc:language>en-US</dc:language>
  <cp:lastModifiedBy>kad</cp:lastModifiedBy>
  <cp:lastPrinted>2014-04-30T12:15:00Z</cp:lastPrinted>
  <dcterms:modified xsi:type="dcterms:W3CDTF">2014-05-06T06:26:00Z</dcterms:modified>
  <cp:revision>3</cp:revision>
  <dc:subject/>
  <dc:title/>
</cp:coreProperties>
</file>